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e 8 Mathematics – Number and Operation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4" w:color="000000"/>
        </w:pBdr>
        <w:rPr/>
      </w:pPr>
      <w:r>
        <w:rPr>
          <w:b/>
          <w:sz w:val="22"/>
          <w:szCs w:val="22"/>
        </w:rPr>
        <w:t>Content Standard 2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various strategies and operations to solve problems involving real number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4" w:color="000000"/>
        </w:pBdr>
        <w:rPr/>
      </w:pPr>
      <w:r>
        <w:rPr>
          <w:b/>
          <w:sz w:val="22"/>
          <w:szCs w:val="22"/>
        </w:rPr>
        <w:t>Additional content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ke and unlike bases may be us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d problems/real-life situations may be used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eck One:  Multiple Choice ( X )  Open Ended (  )  Gridded Response (  )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2971800" cy="1600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0200"/>
                          <a:chOff x="0" y="0"/>
                          <a:chExt cx="29718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8 x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5146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ich expression is equal to 8●8●8●8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35pt;width:234pt;height:126pt" coordorigin="540,247" coordsize="468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47;width:46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8 x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900;top:607;width:395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ich expression is equal to 8●8●8●8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128270</wp:posOffset>
                </wp:positionV>
                <wp:extent cx="3028950" cy="165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657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24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51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5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4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30.5pt;mso-wrap-distance-left:9.05pt;mso-wrap-distance-right:9.05pt;mso-wrap-distance-top:0pt;mso-wrap-distance-bottom:0pt;margin-top:10.1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</w:rPr>
                        <w:t xml:space="preserve">   24</w:t>
                        <w:tab/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z w:val="20"/>
                          <w:szCs w:val="20"/>
                        </w:rPr>
                        <w:t xml:space="preserve">  51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</w:rPr>
                        <w:t xml:space="preserve">     5</w:t>
                        <w:tab/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sz w:val="20"/>
                          <w:szCs w:val="20"/>
                        </w:rPr>
                        <w:t xml:space="preserve">  48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86690</wp:posOffset>
                </wp:positionV>
                <wp:extent cx="2501265" cy="67246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 Evaluate the expression wh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 =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4.7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4.  Evaluate the expression when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 = 8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9370</wp:posOffset>
                </wp:positionV>
                <wp:extent cx="2971800" cy="185801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57960"/>
                          <a:chOff x="0" y="0"/>
                          <a:chExt cx="2971800" cy="185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8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D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3640"/>
                            <a:ext cx="274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5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Which of the following is an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   equivalent way of expressing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>x 2 x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1pt;width:234pt;height:146.3pt" coordorigin="5760,62" coordsize="4680,2926">
                <v:shape id="shape_0" fillcolor="white" stroked="t" o:allowincell="f" style="position:absolute;left:5760;top:62;width:4679;height:2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D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940;top:288;width:43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5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 xml:space="preserve">Which of the following is an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 xml:space="preserve">   equivalent way of expressing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>x 2 x 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2971800" cy="20574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NewRomanPS-BoldMT" w:hAnsi="TimesNewRomanPS-BoldMT" w:cs="TimesNewRomanPS-BoldMT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cs="TimesNewRomanPS-BoldMT" w:ascii="Comic Sans MS" w:hAnsi="Comic Sans MS"/>
                                  <w:color w:val="auto"/>
                                  <w:lang w:val="en-US" w:bidi="ar-SA"/>
                                </w:rPr>
                                <w:t>Which of the following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omic Sans MS" w:hAnsi="Comic Sans MS" w:eastAsia="Times New Roman" w:cs="TimesNewRomanPS-BoldMT"/>
                                  <w:color w:val="auto"/>
                                  <w:lang w:val="en-US" w:bidi="ar-SA"/>
                                </w:rPr>
                                <w:t>equivalent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NewRomanPS-BoldMT" w:hAnsi="TimesNewRomanPS-BoldMT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                     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NewRomanPS-BoldMT" w:hAnsi="TimesNewRomanPS-BoldMT" w:eastAsia="Times New Roman" w:cs="TimesNewRomanPS-BoldMT"/>
                                  <w:color w:val="auto"/>
                                  <w:lang w:val="en-US" w:bidi="ar-SA"/>
                                </w:rPr>
                                <w:t>6    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NewRomanPS-BoldMT" w:hAnsi="TimesNewRomanPS-BoldMT" w:eastAsia="Times New Roman" w:cs="TimesNewRomanPS-BoldMT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MT-Identity-H" w:hAnsi="SymbolMT-Identity-H" w:cs="SymbolMT-Identity-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NewRomanPS-BoldMT" w:hAnsi="TimesNewRomanPS-BoldMT" w:cs="TimesNewRomanPS-BoldM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perscript"/>
                                  <w:rFonts w:eastAsia="Times New Roman" w:ascii="TimesNewRomanPS-BoldMT" w:hAnsi="TimesNewRomanPS-BoldMT" w:cs="TimesNewRomanPS-BoldM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NewRomanPS-BoldMT" w:hAnsi="TimesNewRomanPS-BoldMT" w:cs="TimesNewRomanPS-BoldMT"/>
                                  <w:color w:val="auto"/>
                                  <w:lang w:val="en-US" w:bidi="ar-SA"/>
                                </w:rPr>
                                <w:t xml:space="preserve">  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1pt;width:234pt;height:162pt" coordorigin="540,62" coordsize="4680,3240">
                <v:shape id="shape_0" fillcolor="white" stroked="t" o:allowincell="f" style="position:absolute;left:540;top:62;width:46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721;top:242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NewRomanPS-BoldMT" w:hAnsi="TimesNewRomanPS-BoldMT" w:cs="TimesNewRomanPS-BoldMT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cs="TimesNewRomanPS-BoldMT" w:ascii="Comic Sans MS" w:hAnsi="Comic Sans MS"/>
                            <w:color w:val="auto"/>
                            <w:lang w:val="en-US" w:bidi="ar-SA"/>
                          </w:rPr>
                          <w:t>Which of the following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omic Sans MS" w:hAnsi="Comic Sans MS" w:eastAsia="Times New Roman" w:cs="TimesNewRomanPS-BoldMT"/>
                            <w:color w:val="auto"/>
                            <w:lang w:val="en-US" w:bidi="ar-SA"/>
                          </w:rPr>
                          <w:t>equivalent 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NewRomanPS-BoldMT" w:hAnsi="TimesNewRomanPS-BoldMT" w:eastAsia="Times New Roman" w:cs="TimesNewRomanPS-BoldMT"/>
                            <w:color w:val="auto"/>
                            <w:lang w:val="en-US" w:bidi="ar-SA"/>
                          </w:rPr>
                          <w:t xml:space="preserve">                     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NewRomanPS-BoldMT" w:hAnsi="TimesNewRomanPS-BoldMT" w:eastAsia="Times New Roman" w:cs="TimesNewRomanPS-BoldMT"/>
                            <w:color w:val="auto"/>
                            <w:lang w:val="en-US" w:bidi="ar-SA"/>
                          </w:rPr>
                          <w:t>6    ÷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NewRomanPS-BoldMT" w:hAnsi="TimesNewRomanPS-BoldMT" w:eastAsia="Times New Roman" w:cs="TimesNewRomanPS-BoldMT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MT-Identity-H" w:hAnsi="SymbolMT-Identity-H" w:cs="SymbolMT-Identity-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NewRomanPS-BoldMT" w:hAnsi="TimesNewRomanPS-BoldMT" w:cs="TimesNewRomanPS-BoldM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perscript"/>
                            <w:rFonts w:eastAsia="Times New Roman" w:ascii="TimesNewRomanPS-BoldMT" w:hAnsi="TimesNewRomanPS-BoldMT" w:cs="TimesNewRomanPS-BoldM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NewRomanPS-BoldMT" w:hAnsi="TimesNewRomanPS-BoldMT" w:cs="TimesNewRomanPS-BoldMT"/>
                            <w:color w:val="auto"/>
                            <w:lang w:val="en-US" w:bidi="ar-SA"/>
                          </w:rPr>
                          <w:t xml:space="preserve"> 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7730</wp:posOffset>
                </wp:positionH>
                <wp:positionV relativeFrom="paragraph">
                  <wp:posOffset>7469505</wp:posOffset>
                </wp:positionV>
                <wp:extent cx="6057900" cy="17145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714680"/>
                          <a:chOff x="0" y="0"/>
                          <a:chExt cx="6058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8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560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588.15pt;width:477pt;height:135pt" coordorigin="1398,11763" coordsize="9540,2700">
                <v:shape id="shape_0" fillcolor="white" stroked="t" o:allowincell="f" style="position:absolute;left:1398;top:11763;width:9539;height:2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758;top:12123;width:88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83515</wp:posOffset>
                </wp:positionV>
                <wp:extent cx="2971800" cy="1943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   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C   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   5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D   9 x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6000"/>
                            <a:ext cx="262908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  Write the product using an expon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9) (9) (9) (9) (9) (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45pt;width:234pt;height:153pt" coordorigin="5760,289" coordsize="4680,3060">
                <v:shape id="shape_0" fillcolor="white" stroked="t" o:allowincell="f" style="position:absolute;left:5760;top:289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   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C   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   5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D   9 x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940;top:629;width:4139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  Write the product using an expon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9) (9) (9) (9) (9) (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2971800" cy="19431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943280"/>
                          <a:chOff x="0" y="0"/>
                          <a:chExt cx="2971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C   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D  1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perscript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perscript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74320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  Write the product using an expon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●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45pt;width:234pt;height:153pt" coordorigin="540,289" coordsize="4680,3060">
                <v:shape id="shape_0" fillcolor="white" stroked="t" o:allowincell="f" style="position:absolute;left:540;top:289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1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vertAlign w:val="superscript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C   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D  1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vertAlign w:val="superscript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vertAlign w:val="superscript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721;top:468;width:4319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  Write the product using an expon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●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2971800" cy="25146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14600"/>
                          <a:chOff x="0" y="0"/>
                          <a:chExt cx="2971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 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.  Find the equivalent expression 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• 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35pt;width:234pt;height:198pt" coordorigin="540,107" coordsize="4680,3960">
                <v:shape id="shape_0" fillcolor="white" stroked="t" o:allowincell="f" style="position:absolute;left:540;top:107;width:467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 9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721;top:287;width:43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.  Find the equivalent expression for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4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•  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-23495</wp:posOffset>
                </wp:positionV>
                <wp:extent cx="3028950" cy="3600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600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A.   4</w:t>
                            </w:r>
                            <w:r>
                              <w:rPr>
                                <w:b/>
                                <w:szCs w:val="20"/>
                                <w:vertAlign w:val="superscript"/>
                              </w:rPr>
                              <w:t xml:space="preserve">8 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•   4</w:t>
                            </w: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B.  4</w:t>
                            </w: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  •   4</w:t>
                            </w: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b/>
                                <w:vertAlign w:val="superscript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283.5pt;mso-wrap-distance-left:9.05pt;mso-wrap-distance-right:9.05pt;mso-wrap-distance-top:0pt;mso-wrap-distance-bottom:0pt;margin-top:-1.8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b/>
                          <w:szCs w:val="20"/>
                        </w:rPr>
                        <w:t>A.   4</w:t>
                      </w:r>
                      <w:r>
                        <w:rPr>
                          <w:b/>
                          <w:szCs w:val="20"/>
                          <w:vertAlign w:val="superscript"/>
                        </w:rPr>
                        <w:t xml:space="preserve">8  </w:t>
                      </w:r>
                      <w:r>
                        <w:rPr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•   4</w:t>
                      </w:r>
                      <w:r>
                        <w:rPr>
                          <w:rFonts w:cs="Arial"/>
                          <w:b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rFonts w:cs="Arial"/>
                          <w:b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</w:rPr>
                        <w:t>B.  4</w:t>
                      </w:r>
                      <w:r>
                        <w:rPr>
                          <w:rFonts w:cs="Arial"/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rFonts w:cs="Arial"/>
                          <w:b/>
                        </w:rPr>
                        <w:t xml:space="preserve">   •   4</w:t>
                      </w:r>
                      <w:r>
                        <w:rPr>
                          <w:rFonts w:cs="Arial"/>
                          <w:b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rFonts w:cs="Arial"/>
                          <w:b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b/>
                        </w:rPr>
                        <w:t xml:space="preserve">C   </w:t>
                      </w:r>
                      <w:r>
                        <w:rPr>
                          <w:b/>
                          <w:u w:val="single"/>
                        </w:rPr>
                        <w:t>4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b/>
                          <w:vertAlign w:val="superscript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b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  </w:t>
                      </w:r>
                      <w:r>
                        <w:rPr>
                          <w:rFonts w:cs="Arial"/>
                          <w:b/>
                          <w:u w:val="single"/>
                        </w:rPr>
                        <w:t>4</w:t>
                      </w:r>
                      <w:r>
                        <w:rPr>
                          <w:rFonts w:cs="Arial"/>
                          <w:b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  <w:b/>
                          <w:vertAlign w:val="superscript"/>
                        </w:rPr>
                        <w:t xml:space="preserve">     </w:t>
                      </w:r>
                      <w:r>
                        <w:rPr>
                          <w:rFonts w:cs="Arial"/>
                          <w:b/>
                        </w:rPr>
                        <w:t>4</w:t>
                      </w:r>
                      <w:r>
                        <w:rPr>
                          <w:rFonts w:cs="Arial"/>
                          <w:b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rFonts w:cs="Arial"/>
                          <w:b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34925</wp:posOffset>
                </wp:positionV>
                <wp:extent cx="2501265" cy="786765"/>
                <wp:effectExtent l="0" t="0" r="22225" b="2222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/>
                                <w:bCs/>
                              </w:rPr>
                              <w:t>8. Which of the following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PS-BoldMT"/>
                                <w:bCs/>
                              </w:rPr>
                              <w:t>equivalent to 4</w:t>
                            </w:r>
                            <w:r>
                              <w:rPr>
                                <w:rFonts w:cs="TimesNewRomanPS-BoldMT"/>
                                <w:bCs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Fonts w:cs="TimesNewRomanPS-BoldMT"/>
                                <w:bCs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2.75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MT"/>
                          <w:bCs/>
                        </w:rPr>
                        <w:t>8. Which of the following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PS-BoldMT"/>
                          <w:bCs/>
                        </w:rPr>
                        <w:t>equivalent to 4</w:t>
                      </w:r>
                      <w:r>
                        <w:rPr>
                          <w:rFonts w:cs="TimesNewRomanPS-BoldMT"/>
                          <w:bCs/>
                          <w:vertAlign w:val="superscript"/>
                        </w:rPr>
                        <w:t>12</w:t>
                      </w:r>
                      <w:r>
                        <w:rPr>
                          <w:rFonts w:cs="TimesNewRomanPS-BoldMT"/>
                          <w:bCs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3621405</wp:posOffset>
                </wp:positionV>
                <wp:extent cx="4400550" cy="1428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4287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swer Key to Standard 2:  Multiple Cho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A</w:t>
                              <w:tab/>
                              <w:tab/>
                              <w:tab/>
                              <w:t>6.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  <w:tab/>
                              <w:tab/>
                              <w:tab/>
                              <w:t>7.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B</w:t>
                              <w:tab/>
                              <w:tab/>
                              <w:tab/>
                              <w:t>8.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D</w:t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346.5pt;height:112.5pt;mso-wrap-distance-left:9.05pt;mso-wrap-distance-right:9.05pt;mso-wrap-distance-top:0pt;mso-wrap-distance-bottom:0pt;margin-top:285.15pt;mso-position-vertical-relative:text;margin-left:7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swer Key to Standard 2:  Multiple Cho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</w:rPr>
                        <w:t>A</w:t>
                        <w:tab/>
                        <w:tab/>
                        <w:tab/>
                        <w:t>6.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  <w:tab/>
                        <w:tab/>
                        <w:tab/>
                        <w:t>7.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</w:rPr>
                        <w:t>B</w:t>
                        <w:tab/>
                        <w:tab/>
                        <w:tab/>
                        <w:t>8.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</w:rPr>
                        <w:t>D</w:t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PS-BoldMT">
    <w:charset w:val="00"/>
    <w:family w:val="swiss"/>
    <w:pitch w:val="default"/>
  </w:font>
  <w:font w:name="SymbolMT-Identity-H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11:00Z</dcterms:created>
  <dc:creator>CCBOE</dc:creator>
  <dc:description/>
  <cp:keywords/>
  <dc:language>en-US</dc:language>
  <cp:lastModifiedBy>alanders</cp:lastModifiedBy>
  <dcterms:modified xsi:type="dcterms:W3CDTF">2008-04-10T17:38:00Z</dcterms:modified>
  <cp:revision>17</cp:revision>
  <dc:subject/>
  <dc:title>MATH Template for End of the Month Items </dc:title>
</cp:coreProperties>
</file>